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23</w:t>
      </w:r>
      <w:r>
        <w:rPr>
          <w:rFonts w:eastAsia="Tahoma" w:cs="Times New Roman" w:ascii="Times New Roman" w:hAnsi="Times New Roman"/>
          <w:sz w:val="24"/>
          <w:szCs w:val="24"/>
        </w:rPr>
        <w:t>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авн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ПКС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строительно-монтажных и аварийно-восстановительных работ на сетях водоснабжения и водоотведения 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 Самара и Самарская область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  наружных сетей хозяйственно-бытового  водоснабжения и водоотведения, устранению утечек на сетях, иные строительно-монтажные работ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будни с 8:00 до 22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выходные дни с 10:00 до 22:00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Дополнительного соглашения), Калькуля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наружных сетей хозяйственно-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бытового  водоснабжения и водоотведения объекта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Устранение утечек на ведомственных сетя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ительно-монтажн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х дней с момента заключения договора (дополнительного соглашения)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 пакет исполнительной документации в состав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й журнал производства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освидетельствования скрытых работ с приложением фото-фикс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ные схемы и чертеж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а качества изготовителя на применяемые материалы с указанием технических характеристик, сертификаты соответствия,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кт приемки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  в 2 (дву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раждение мест производства работ выполнять в соответствии с техникой безопасности в строительстве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ри необходимости выставить дорожные знаки, указатели, выполнить организацию объездных дорог, осв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рядчик после завершения работ на объекте, до подписания Актов приемки выполненных работ, обязан предоставить Заказчику заключение строительного эксперта о соответствии выполненных работ требованиям законодательства Российской Федерации, требованиям СП и ГО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dc:language>en-US</dc:language>
  <cp:lastModifiedBy/>
  <cp:lastPrinted>1995-11-21T17:41:00Z</cp:lastPrinted>
  <dcterms:modified xsi:type="dcterms:W3CDTF">2023-11-22T06:52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